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ETWORK ANALYSIS, ARCHITECTURE AND DESIGN</w:t>
        <w:tab/>
        <w:t xml:space="preserve"> T</w:t>
      </w:r>
      <w:r>
        <w:rPr>
          <w:b/>
        </w:rPr>
        <w:t xml:space="preserve">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A369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Explain the Network requirements in requirement analysis in detail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Discuss in detail about the requirement specifications and map in detai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escribe in detail about developing service metrics in the requirement analysis proces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Explain about requirements for predictable and guaranteed performance in detai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laborate about developing a security and privacy plan in a network architecture proces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Discuss about network management mechanisms in detai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Write short notes on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Network Layout</w:t>
        <w:tab/>
        <w:tab/>
        <w:tab/>
        <w:tab/>
        <w:t>b.</w:t>
        <w:tab/>
        <w:t>Design Traceability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Explain about Vendor, Equipment and service provider evaluation for network design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iscuss about flow prioritization and flow specification algorithms in detai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79</Words>
  <Characters>1025</Characters>
  <CharactersWithSpaces>120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4T06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